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b/>
          <w:bCs/>
          <w:sz w:val="24"/>
          <w:szCs w:val="24"/>
        </w:rPr>
        <w:t>Parker Model Rocket Clu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 xml:space="preserve">Interested in aerodynamics? Physics? Math? Electronics? Robotics? Competition? Teamwork? Smoke, flame and the smell of burnt gunpowder? Check out the Parker Model Rocket Clu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Our next meeting will be on Tuesday, October 16 from 3:40 to 4:50 p.m. at Parker in room 62. Our first launch will be on Saturday, October 20 (rain-date: Sunday, October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We will again focus on the Team America Rocketry Challenge (TARC) competition. In 2009 Parker was recognized by the AIA as having one of the twelve most successful TARC programs in the country. A flyer describing the competition is included in these announcements, and more information is available at the meetings. You can also find out more at the TARC web-site: &lt;http://www.rocketcontest.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Our weekly meetings will be held on Tuesdays from 3:40 to 4:50 p.m. at Parker in room 62. You need not attend every meeting as long as you keep contact with your team-mates, although it's best to try to attend especially in the fall as we will be covering a lot of rocket science in the first few mont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If you are interested but can't attend the meeting, please contact Steve Byan &lt;</w:t>
      </w:r>
      <w:hyperlink r:id="rId2">
        <w:r>
          <w:rPr>
            <w:rStyle w:val="InternetLink"/>
            <w:rFonts w:cs="Helvetica" w:ascii="Helvetica" w:hAnsi="Helvetica"/>
            <w:sz w:val="24"/>
            <w:szCs w:val="24"/>
          </w:rPr>
          <w:t>stevebyan@me.com</w:t>
        </w:r>
      </w:hyperlink>
      <w:r>
        <w:rPr>
          <w:rFonts w:cs="Helvetica" w:ascii="Helvetica" w:hAnsi="Helvetica"/>
          <w:sz w:val="24"/>
          <w:szCs w:val="24"/>
        </w:rPr>
        <w:t>&gt; and let him know of your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b/>
          <w:bCs/>
          <w:sz w:val="24"/>
          <w:szCs w:val="24"/>
        </w:rPr>
        <w:t>Parker Model Rocket Club needs parent volunt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The model rocket club and the TARC contest have been a popular activity and a good college-application resume item for Parker students for the past seven years. But this will be my last year mentoring the Parker Model Rocket Club. It’s been a rewarding seven years but it is time for new bl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If you are a Parker parent interested in helping to keep the club going, now is the time for you to get involved and gain the benefit of our past experience. No knowledge of model rocketry is required – there are lots of resources from which the kids can learn on their own, and I’ll commit to being available to give technical advice. Mostly the students just need an adult who will commit to being available to supervise a weekly or bi-weekly after-school activity. If you are interested, please contact me at &lt;</w:t>
      </w:r>
      <w:hyperlink r:id="rId3">
        <w:r>
          <w:rPr>
            <w:rStyle w:val="InternetLink"/>
            <w:rFonts w:cs="Helvetica" w:ascii="Helvetica" w:hAnsi="Helvetica"/>
            <w:sz w:val="24"/>
            <w:szCs w:val="24"/>
          </w:rPr>
          <w:t>stevebyan@me.com</w:t>
        </w:r>
      </w:hyperlink>
      <w:r>
        <w:rPr>
          <w:rFonts w:cs="Helvetica" w:ascii="Helvetica" w:hAnsi="Helvetica"/>
          <w:sz w:val="24"/>
          <w:szCs w:val="24"/>
        </w:rPr>
        <w:t>&gt; or come check us out at one of our Tuesday afternoon mee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yan@mac.com" TargetMode="External"/><Relationship Id="rId3" Type="http://schemas.openxmlformats.org/officeDocument/2006/relationships/hyperlink" Target="mailto:stevebyan@ma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
  <dc:description/>
  <cp:keywords/>
  <dc:language>en-US</dc:language>
  <cp:lastModifiedBy>Steve Byan</cp:lastModifiedBy>
  <dcterms:modified xsi:type="dcterms:W3CDTF">2012-10-11T14:23:00Z</dcterms:modified>
  <cp:revision>6</cp:revision>
  <dc:subject/>
  <dc:title/>
</cp:coreProperties>
</file>